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913249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4382397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8358885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805861026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